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енний 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Озолотилось все кругом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И загорелись вдруг багрянцем клены,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И вспыхнула осинка огоньком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И все вдруг закружилось в валь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вчера, гуляя по этому лесу, я видела, что все деревья были зелеными и только кое-где на ветках были желтоватые пятнышки. А сегодня уже все изменилось. Как – будто ночью добрая волшебница позолотила все деревья. Идешь по « золотым пещерам», смотришь по сторонам и удивляешься этому необыкновенному по красоте багряно-золотому убранству. Листья шуршат под ногами, как - будто шепчут, доверяя тебе какие-то свои тай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 пахнет дубом и сосной. Воздух тих и прозрачен. То там, то здесь между желтыми березками и красными кленами стоят зеленые елочки. На холодной синеве реки готовятся к долгому и непростому путешествию стая ут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щущение праздника в природе: видишь завораживающую синеву неба, и изумрудный клин поля, и глянцевую листву на деревьях, рябинку, словно усыпанную дорогими камнями, и хочется все это оставить в памяти, чтобы не забыть богатство цвета, которое мы можем наблюдать лишь раз в году -осен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Лес, точно терем расписной,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Лиловый, золотой, багряный,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Веселой, пестрою стеной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оит над светлою поляной.</w:t>
      </w:r>
    </w:p>
    <w:p>
      <w:pPr>
        <w:pStyle w:val="Normal"/>
        <w:ind w:left="4860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И.Бу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нежная п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юблю, когда настоящая зима приходит вечером. Идешь из школы домой и чувствуешь, что мороз крепчает. Кусает щеки и нос. А вечером выглянешь в окно и не узнаешь свой двор: земля покрыта белым снегом, деревья такие мохнатые, величавые,  словно в красивых белых шубах стоят. И в свете фонаря видно, как падают большие хлопья снега – медленно, как-то таинственно, как - будто показывая, что в природе произошло событ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огда зима-царица полностью вступила в свои права, намела огромные сугробы снега, тогда здорово оказаться в лесу. Зимний лес – это сказочный лес. Кругом такая торжественная тишина, что невольно кажется – заглянешь вон за ту мохнатую елочку и увидишь двенадцать месяцев вокруг кост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сна-красав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на, наверное, единственное время года, которое нравится всем без исключения. Потому что вновь оживает природа, а вместе с ней и мы. Даже когда весна самая ранняя, еще робкая и нерешительная, несмело пробует спорить с зимой, меня трогает ее скрытая жизненная сила. Она проявляется во всем: в самом маленьком несмелом ручейке, в первых тонких любопытных травинках, в капельках на сосульках в маленьких проталинах на опушке ле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лю весну и тогда, когда она уже набрала силу и на деревьях показалась нежная зелень, и птицы радостней гомонят по утрам, а в лесу появились первые цветочки и можно увидеть насекомых, выбирающихся на свет после долгой зимы. А еще люблю самую первую весеннюю грозу. Все вокруг замирает, словно в предвкушении чего-то волнительного, грозного: и  птицы, и звери, а воздух становится гуще и ароматней. А потом  тугие струи весеннего ливня обрушиваются на новорожденные листочки и травинки. В этот момент хочется выбежать под этот дождь и подставить лицо под эти серебряные кап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Улыбнулись сонные березки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трепали шелковые косы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Шелестят зеленые сережки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И горят серебряные росы…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С.Есе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тупает долгожданное лето. Как здорово, что оно совпадает с самыми веселыми каникулами! Летом можно придумать массу забав: купаться в речке, загорать,  ходить в лес за грибами и ягодами, играть с друзьями в различные игры, кататься на велосипеде. Это время, когда есть возможность встретиться с друзьями и родными, которых давно не видел. Например, я каждое лето приезжаю в гости к своей прабабушке. Она живет  в деревне с красивым названием Лозовое. Так она называется, потому что там растут необыкновенно красивые лозы. Воздух там чист и свеж, а утром вся трава вокруг дома усыпана крупными, яркими алмазами. Если сорвать травинку с таким алмазом, он скатится шариком в ладошку. А кругом бескрайние зеленые холмы. И когда смотришь на эту красоту, захватывает ду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4:06:00Z</dcterms:created>
  <dc:creator>Юрист-3</dc:creator>
  <dc:description/>
  <dc:language>en-US</dc:language>
  <cp:lastModifiedBy>Юрист-3</cp:lastModifiedBy>
  <dcterms:modified xsi:type="dcterms:W3CDTF">2008-01-29T07:02:00Z</dcterms:modified>
  <cp:revision>10</cp:revision>
  <dc:subject/>
  <dc:title>Здравствуй дорогой Максим</dc:title>
</cp:coreProperties>
</file>